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16833/P  </w:t>
        <w:tab/>
        <w:tab/>
        <w:tab/>
        <w:tab/>
        <w:tab/>
        <w:tab/>
        <w:tab/>
        <w:tab/>
        <w:t>Trapani, 31 luglio 2007</w:t>
      </w:r>
    </w:p>
    <w:p>
      <w:pPr>
        <w:pStyle w:val="Normal"/>
        <w:rPr/>
      </w:pPr>
      <w:r>
        <w:rPr/>
        <w:t>Sez.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  <w:tab/>
      </w:r>
      <w:r>
        <w:rPr/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 il D.L. 16.06.94, n. 297;</w:t>
      </w:r>
    </w:p>
    <w:p>
      <w:pPr>
        <w:pStyle w:val="Normal"/>
        <w:jc w:val="both"/>
        <w:rPr/>
      </w:pPr>
      <w:r>
        <w:rPr/>
        <w:t>VISTA  la L. 03.05.99, n. 124;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VISTO  il D.D.G. del 16.03.2007, concernente termini e modalità per la presentazione delle domande per l’ aggiornamento e l’integrazione delle graduatorie ad esaurimento (già permanenti) del personale docente ed educativo per il biennio 2007/2009;</w:t>
      </w:r>
    </w:p>
    <w:p>
      <w:pPr>
        <w:pStyle w:val="Normal"/>
        <w:jc w:val="both"/>
        <w:rPr/>
      </w:pPr>
      <w:r>
        <w:rPr/>
        <w:t>VISTO il proprio decreto n. 16377/P del 23.07.2007 con il quale sono state pubblicate le graduatorie   provinciali ad esaurimento (già permanenti) definitive del personale della scuola dell’infanzia, della scuola primaria e del personale educativo di 2^ e 3^ fascia;</w:t>
      </w:r>
    </w:p>
    <w:p>
      <w:pPr>
        <w:pStyle w:val="Normal"/>
        <w:jc w:val="both"/>
        <w:rPr/>
      </w:pPr>
      <w:r>
        <w:rPr/>
        <w:t>RITENUTO opportuno dovere procedere, a seguito di segnalazioni pervenute, in via di autotutela,  alla rimozione di eventuali errori materiali riscontrati a seguito di  accertamenti d’ ufficio , al fine di evitare contenzioso che vedrebbe  l’Amministrazione soccombe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ab/>
        <w:t xml:space="preserve">              </w:t>
        <w:tab/>
        <w:t xml:space="preserve"> </w:t>
        <w:tab/>
        <w:t>DECRE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i sensi delle disposizioni citate in premessa e per le motivazioni su esposte, alle graduatorie ad esaurimento ( già permanenti ) definitive predisposte ai sensi del D.D.G. del 16.03.2007 sono apportate le seguenti  rettifiche ed integr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CUOLA INFANZ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OTTONE Katiuscia Maria n. 20.01.1972</w:t>
      </w:r>
      <w:r>
        <w:rPr/>
        <w:t xml:space="preserve"> nella graduatoria generale di merito passa dal posto 162 con punti 103 ( Punt. pregr.: 60; Punt. abil.: 16 ; Punt. serv.: 24; Punt. tit.: 3 ) 3^ fascia; Anno inserim.: 2002 Pref.: Q – R/01 al posto 151/bis con punti 106 ( Punt. pregr.: 60; Punt abil.: 16; Punt. serv.: 24; Punt. tit.: 6); nell’elenco di sostegno minorati psicofisici passa dal posto 33 con punti 103 al posto 30/bis con punti 106; nell’elenco di sostegno minorati vista passa dal posto 32  con punti 103 al posto 29/bis con punti 106; nell’elenco di sostegno minorati udito passa dal posto 32 con punti 103 al posto 29/bis con punti 1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DAGNA Caterina n. 10.05.1966</w:t>
      </w:r>
      <w:r>
        <w:rPr/>
        <w:t xml:space="preserve"> nella graduatoria generale di merito passa dal posto 98 con punti 124 ( Punt. pregr.: 80; Punt. abil.: 17; Punt. serv.: 24; Punt. tit.: 3 ) 3^ fascia;  Anno inserim.: 2000;  Pref.: G - Q – R/02 al posto 100/bis con punti 124 Anno inserim.: 2000; pref.: Q – R/0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CUOLA PRMAR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ANINO Maria Grazia A. n. 05.10.1965</w:t>
      </w:r>
      <w:r>
        <w:rPr/>
        <w:t xml:space="preserve"> nella graduatoria generale di merito viene inserito il titolo  di  specializzazione  polivalente  “ J “ rimangono  invariati  sia  il  punteggio  sia la  posizione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( Punt. preg.: 23; Punt. abil.: 14; Punt. serv.: 12 Punt. tot.: 49 ) 3^ fascia; Anno inserim.: 2000 Pref.: Q – R/02 ; nell’elenco di sostegno minorati psicofisici viene inserita al posto 193/bis con punti 49; nell’elenco di sostegno minorati vista viene inserita al posto 192/bis con punti 49; nell’elenco di sostegno minorati udito viene inserita al posto 192/bis con punti 4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INACORI Gina n. 08.08.1977</w:t>
      </w:r>
      <w:r>
        <w:rPr/>
        <w:t xml:space="preserve"> nella graduatoria generale di merito viene inserita l’idoneità per l’insegnamento della lingua francese “ F “rimangono invariati sia il punteggio sia la posizione  (Punt. pregr.: 6;  Punt. abil.: 15 ; Punt. tot.: 21 ) 3^ fascia Pref.: R/01; Anno inserim.: 2007/07; nell’elenco per l’insegnamento della lingua francese viene inserita al posto 156/bis con punti 2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NCA Rosa n. 24.07.1970</w:t>
      </w:r>
      <w:r>
        <w:rPr/>
        <w:t xml:space="preserve"> nella graduatoria generale di merito passa dal posto 323 con punti 89 ( Punt. pregr.: 24; Punt. abil.: 14; Punt. serv.: 48 Punt. tit.: 3 ) 3^ fascia Anno inserim. 2007  Pref.: Q – R/02   al posto 306/bis con punti 92 ( Punt. pregr.: 24; Punt. abil.: 14; Punt. serv.: 48; Punt. tit.: 6 ); nell’elenco per l’insegnamento della lingua inglese passa dal posto 124 con punti 89 al posto 118/bis con punti 92; nell’elenco di sostegno per minorati psico fisici passa dal posto 166 con punti 89 al posto 155/bis con punti 92; nell’elenco di sostegno minorati vista passa dal posto 165 con punti 89 al posto 154/bis con punti 92; nell’elenco di sostegno minorati udito passa dal posto 165 con punti 89 al posto 154/bis con punti 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OMBARDO Laura n.29.07.1963 </w:t>
      </w:r>
      <w:r>
        <w:rPr/>
        <w:t>nella graduatoria generale di merito viene inserita la riseva “N”</w:t>
      </w:r>
    </w:p>
    <w:p>
      <w:pPr>
        <w:pStyle w:val="Normal"/>
        <w:jc w:val="both"/>
        <w:rPr/>
      </w:pPr>
      <w:r>
        <w:rPr/>
        <w:t xml:space="preserve">rimangono invariati sia il punteggio sia la posizione (  Punt. abil.: 15  Punt. totale 15 ) 3^ fascia; </w:t>
      </w: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Anno inserim.: 2002; Pref.: S – R/2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I Dirigenti delle istituzioni scolastiche, ove gli interessati risultano inclusi in graduatoria di istituto di I fascia, provvederanno; ad apportare , manualmente, le debite rettifiche ed integrazio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vverso il presente decreto, trattandosi di atto definitivo, è ammesso per i soli vizi di leggittimità, ricorso straordinario al Presidente della Repubblica, entro 120 giorni, oppure ricorso giurisdizionale al T.A.R. entro 60 giorni dalla data di pubblicazione all’albo di questo U.S.P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IL FUNZIONARIO ESPERTO                                               IL DIRIGENTE</w:t>
      </w:r>
    </w:p>
    <w:p>
      <w:pPr>
        <w:pStyle w:val="Normal"/>
        <w:rPr/>
      </w:pPr>
      <w:r>
        <w:rPr/>
        <w:t xml:space="preserve">                 </w:t>
      </w:r>
      <w:r>
        <w:rPr/>
        <w:t>( A. Francolini )                                                        (Dr. Marco Anel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 Sig. Dirigenti Scolastici delle scuole ed istituti </w:t>
      </w:r>
    </w:p>
    <w:p>
      <w:pPr>
        <w:pStyle w:val="Normal"/>
        <w:rPr/>
      </w:pPr>
      <w:r>
        <w:rPr/>
        <w:t xml:space="preserve">              </w:t>
      </w:r>
      <w:r>
        <w:rPr/>
        <w:t>di ogni ordine e grado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u w:val="single"/>
        </w:rPr>
        <w:t xml:space="preserve">  </w:t>
      </w: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le Segreterie Provinciali dei Sindacati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ella scuola       </w:t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gli U.S.P. della Repubblic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LORO SEDI </w:t>
      </w:r>
    </w:p>
    <w:p>
      <w:pPr>
        <w:pStyle w:val="Normal"/>
        <w:rPr/>
      </w:pPr>
      <w:r>
        <w:rPr/>
        <w:t xml:space="preserve">All’U.R.P.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u w:val="single"/>
        </w:rPr>
        <w:t>SE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l’ALBO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SEDE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jc w:val="cent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jc w:val="cent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1:58:00Z</dcterms:created>
  <dc:creator>M.I.U.R.</dc:creator>
  <dc:description/>
  <cp:keywords/>
  <dc:language>en-US</dc:language>
  <cp:lastModifiedBy>M.I.U.R.</cp:lastModifiedBy>
  <cp:lastPrinted>2007-08-01T09:49:00Z</cp:lastPrinted>
  <dcterms:modified xsi:type="dcterms:W3CDTF">2007-08-01T07:55:00Z</dcterms:modified>
  <cp:revision>35</cp:revision>
  <dc:subject/>
  <dc:title>Prot</dc:title>
</cp:coreProperties>
</file>